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28778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44785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77328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53358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