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"code.doc", documentation for scm4e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0, 1991, 1992, 1993, 1994 Aubrey Ja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nder the terms of the GNU General Public License as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Software Foundation; either version 1, or (at your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or FITNESS FOR A PARTICULAR PURPOS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received a copy of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is program; if not, write to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ation, Inc.,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can be reached at jaffer@ai.mit.ed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brey Jaffer, 84 Pleasant St., Wakefield MA 018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m is a portable Scheme implementation written in C.  Scm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dependent platform for JACAL, a symbolic algebra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M runs under VMS, MS-DOS, MacOS, Unix and simila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m conforms to Revised^4 Report on the Algorithmic Language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EEE P1178 specification.  Scm is interpreted and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recursion for interpreted code.  Scm has inexacts, 30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integers and large precision integers.  Scm uses and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s off the C-stack.  This allows routines to be written in 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gard to GC visibility. call-with-current-continu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are supported.  ASCII and EBCDIC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ROJECT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od, written by George Carrette, was the starting point for sc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Siod no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Scheme In One Defun, but in C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 xml:space="preserve">  COPYRIGHT (c) 1989 BY</w:t>
        <w:tab/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 xml:space="preserve">  PARADIGM ASSOCIATES INCORPORATED, CAMBRIDGE, MASSACHUSETTS.</w:t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 xml:space="preserve">   ALL RIGHTS RESERVED</w:t>
        <w:tab/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use, copy, modify, distribute and sell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documentation for any purpose and without fee is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ed, provided that the above copyright notice appear in all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both that copyright notice and this permission notice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upporting documentation, and that the name of Paradigm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 not be used in advertising or publicity pertaining to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ftware without specific, written prio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DIGM DISCLAIMS ALL WARRANTIES WITH REGARD TO THIS SOFTWAR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MPLIED WARRANTIES OF MERCHANTABILITY AND FITNESS, IN NO EVEN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DIGM BE LIABLE FOR ANY SPECIAL, INDIRECT OR CONSEQUENTIAL DAMA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AMAGES WHATSOEVER RESULTING FROM LOSS OF USE, DATA OR PROF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N AN ACTION OF CONTRACT, NEGLIGENCE OR OTHER TORTIOUS 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ING OUT OF OR IN CONNECTION WITH THE USE OR PERFORMA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jc@paradig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digm Associates Inc</w:t>
        <w:tab/>
        <w:tab/>
        <w:t xml:space="preserve"> Phone: 617-492-6079</w:t>
      </w:r>
    </w:p>
    <w:p>
      <w:pPr>
        <w:pStyle w:val="PreformattedText"/>
        <w:bidi w:val="0"/>
        <w:spacing w:before="0" w:after="0"/>
        <w:jc w:val="left"/>
        <w:rPr/>
      </w:pPr>
      <w:r>
        <w:rPr/>
        <w:t>29 Putnam Ave, Suit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bridge, MA 02138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novation from Siod which scm uses is being able to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 off the c-stack.  All the code has been rewritten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"ChangeLog" for a log of recent changes that have been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CM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IMMEDI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:</w:t>
        <w:tab/>
        <w:t>pointer to a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um:</w:t>
        <w:tab/>
        <w:tab/>
        <w:t>immediate 30 bit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r:</w:t>
        <w:tab/>
        <w:tab/>
        <w:t>immediat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lags:</w:t>
        <w:tab/>
        <w:tab/>
        <w:t>#t, #f, (), #&lt;eof&gt;, #&lt;undefined&gt;, and #&lt;unspec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ym:</w:t>
        <w:tab/>
        <w:tab/>
        <w:t>`and', `begin', `case', `cond', `define', `do', `if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`lambda', `let', `let*', `letrec', `or', `quote', `set!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`#f', `#t', `#&lt;undefined&gt;', `#&lt;eof&gt;', `()', `#&lt;unspecified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MCAR IMMEDIATEs: (only in car of evaluated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pcsym:</w:t>
        <w:tab/>
        <w:t>special symbols: syntax-checked versions of first NUM_ISY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y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loc:</w:t>
        <w:tab/>
        <w:tab/>
        <w:t>indexes to a variable's location i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c:</w:t>
        <w:tab/>
        <w:tab/>
        <w:t>pointer to a symbol's value c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EL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ells represent all SCM objects besides the immedi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cell has a car and a cdr.  Low-order bits in car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ype of object. Rest of car and cdr hold objec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I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:</w:t>
        <w:tab/>
        <w:tab/>
        <w:t>scheme cons-cell returned by (cons arg1 arg2)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ure:</w:t>
        <w:tab/>
        <w:t>applicable object returned by (lambda (args)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MALLO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re:</w:t>
        <w:tab/>
        <w:tab/>
        <w:t>spare tc7 typ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:</w:t>
        <w:tab/>
        <w:tab/>
        <w:t>schem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symbol:</w:t>
        <w:tab/>
        <w:t>static scheme symbol (part of initial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msymbol:</w:t>
        <w:tab/>
        <w:t>malloced scheme symbol (can be GC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:</w:t>
        <w:tab/>
        <w:tab/>
        <w:t>schem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vect:</w:t>
        <w:tab/>
        <w:tab/>
        <w:t>uniform vector of booleans (bit-ve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ivect:</w:t>
        <w:tab/>
        <w:tab/>
        <w:t>uniform vector of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vect:</w:t>
        <w:tab/>
        <w:tab/>
        <w:t>uniform vector of non-negative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vect:</w:t>
        <w:tab/>
        <w:tab/>
        <w:t>uniform vector of short inexact re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vect:</w:t>
        <w:tab/>
        <w:tab/>
        <w:t>uniform vector of double precision inexact re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vect:</w:t>
        <w:tab/>
        <w:tab/>
        <w:t>uniform vector of double precision inexact complex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:</w:t>
        <w:tab/>
        <w:tab/>
        <w:t>applicable object produced by call-with-current-contin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lo:</w:t>
        <w:tab/>
        <w:tab/>
        <w:t>SUBR and environment for compiled clos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UB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subr:</w:t>
        <w:tab/>
        <w:tab/>
        <w:t>associative C function of 2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_0:</w:t>
        <w:tab/>
        <w:tab/>
        <w:t>C function of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_1:</w:t>
        <w:tab/>
        <w:tab/>
        <w:t>C function of on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xr:</w:t>
        <w:tab/>
        <w:tab/>
        <w:t>car, cdr, cadr, cddr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_3:</w:t>
        <w:tab/>
        <w:tab/>
        <w:t>C function of 3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_2:</w:t>
        <w:tab/>
        <w:tab/>
        <w:t>C function of 2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psubr:</w:t>
        <w:tab/>
        <w:tab/>
        <w:t>transitive relational predicate C function of 2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_1o:</w:t>
        <w:tab/>
        <w:t>C function of one optional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_2o:</w:t>
        <w:tab/>
        <w:t>C function of 1 required and 1 optional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LSUB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lsubr_2:</w:t>
        <w:tab/>
        <w:t>C function of 2 arguments and a list of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subr:</w:t>
        <w:tab/>
        <w:tab/>
        <w:t>C function of list of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TO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ort:</w:t>
        <w:tab/>
        <w:tab/>
        <w:t>input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ort:</w:t>
        <w:tab/>
        <w:t>output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oport:</w:t>
        <w:tab/>
        <w:tab/>
        <w:t>input-output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ipe:</w:t>
        <w:tab/>
        <w:tab/>
        <w:t>input pi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ipe:</w:t>
        <w:tab/>
        <w:t>output pi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MO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_cell:</w:t>
        <w:tab/>
        <w:t>unused cell on the free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:</w:t>
        <w:tab/>
        <w:tab/>
        <w:t>single-precision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blr:</w:t>
        <w:tab/>
        <w:tab/>
        <w:t>double-precision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blc:</w:t>
        <w:tab/>
        <w:tab/>
        <w:t>double-precision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pos:</w:t>
        <w:tab/>
        <w:tab/>
        <w:t>positive bign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neg:</w:t>
        <w:tab/>
        <w:tab/>
        <w:t>negative bign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se:</w:t>
        <w:tab/>
        <w:t>made by D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er:</w:t>
        <w:tab/>
        <w:t>synchroniza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:</w:t>
        <w:tab/>
        <w:tab/>
        <w:t>macro expand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:</w:t>
        <w:tab/>
        <w:tab/>
        <w:t>multi-dimensional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DATA TYPE RE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:</w:t>
        <w:tab/>
        <w:t>B,D,E,F=data bit, C=flag code, P=pointer address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q</w:t>
        <w:tab/>
        <w:t>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PPPPPPPPPPPPPPPPPPPPPPPPPPPPP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um</w:t>
        <w:tab/>
        <w:t>BBBBBBBBBBBBBBBBBBBBBBBBBBBBBB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r</w:t>
        <w:tab/>
        <w:t>BBBBBBBBBBBBBBBBBBBBBBBB1111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lag</w:t>
        <w:tab/>
        <w:tab/>
        <w:tab/>
        <w:t>CCCCCCC10111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ym</w:t>
        <w:tab/>
        <w:tab/>
        <w:tab/>
        <w:t>CCCCCCC001110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CAR:</w:t>
        <w:tab/>
        <w:t>only in car of evaluated code, cdr has cell's GC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pcsym</w:t>
        <w:tab/>
        <w:tab/>
        <w:tab/>
        <w:t>000CCCC00CCCC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loc</w:t>
        <w:tab/>
        <w:t>0DDDDDDDDDDDDDDDEFFFFFFF1111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c</w:t>
        <w:tab/>
        <w:t>PPPPPPPPPPPPPPPPPPPPPPPPPPPPP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jtype . data ) is a java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P CELL:</w:t>
        <w:tab/>
        <w:t>G=gc_mark; 1 during mark, 0 other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s and 0s here indicate type.</w:t>
        <w:tab/>
        <w:t xml:space="preserve">  G missing means sys (not GC'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</w:t>
        <w:tab/>
        <w:t>..........SCM car..............0  ...........SCM cdr.............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ure ..........SCM code...........011  ...........SCM env.............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LLOC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symbol</w:t>
        <w:tab/>
        <w:t>.........long length....G0000101  ..........char *chars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ymbol</w:t>
        <w:tab/>
        <w:t>.........long length....G0000111  ..........char *chars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  <w:tab/>
        <w:t>.........long length....G0001101  ..........char *chars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</w:t>
        <w:tab/>
        <w:t>.........long length....G0001111  ...........SCM **elts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vect</w:t>
        <w:tab/>
        <w:t>.........long length....G0010101  ..........long *words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re</w:t>
        <w:tab/>
        <w:tab/>
        <w:tab/>
        <w:tab/>
        <w:t>G0010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ivect</w:t>
        <w:tab/>
        <w:t>.........long length....G0011101  ..........long *words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uvect</w:t>
        <w:tab/>
        <w:t>.........long length....G0011111  ......unsigned long *words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re</w:t>
        <w:tab/>
        <w:tab/>
        <w:tab/>
        <w:tab/>
        <w:t>G0100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re</w:t>
        <w:tab/>
        <w:tab/>
        <w:tab/>
        <w:tab/>
        <w:t>G0100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fvect</w:t>
        <w:tab/>
        <w:t>.........long length....G0101101  .........float *words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vect</w:t>
        <w:tab/>
        <w:t>.........long length....G0101111  ........double *words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vect</w:t>
        <w:tab/>
        <w:t>.........long length....G0110101  ........double *words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</w:t>
        <w:tab/>
        <w:t>.........long length....G0111101  .............*regs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lo</w:t>
        <w:tab/>
        <w:t>.........long length....G0111111  ...........SCM **elts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re</w:t>
        <w:tab/>
        <w:tab/>
        <w:tab/>
        <w:tab/>
        <w:t>010001x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re</w:t>
        <w:tab/>
        <w:tab/>
        <w:tab/>
        <w:tab/>
        <w:t>010011x1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_0</w:t>
        <w:tab/>
        <w:t>..........int hpoff.....01010101  ...........SCM (*f)()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_1</w:t>
        <w:tab/>
        <w:t>..........int hpoff.....01010111  ...........SCM (*f)()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xr</w:t>
        <w:tab/>
        <w:t>..........int hpoff.....01011101  ...........SCM (*f)()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_3</w:t>
        <w:tab/>
        <w:t>..........int hpoff.....01011111  ...........SCM (*f)()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_2</w:t>
        <w:tab/>
        <w:t>..........int hpoff.....01100101  ...........SCM (*f)()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ubr</w:t>
        <w:tab/>
        <w:t>..........int hpoff.....01100111  ...........SCM (*f)()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_1o</w:t>
        <w:tab/>
        <w:t>..........int hpoff.....01101101  ...........SCM (*f)()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_2o</w:t>
        <w:tab/>
        <w:t>..........int hpoff.....01101111  ...........SCM (*f)()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subr_2</w:t>
        <w:tab/>
        <w:t>..........int hpoff.....01110101  ...........SCM (*f)()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subr_2n..........int hpoff.....01110111  ...........SCM (*f)()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rpsubr</w:t>
        <w:tab/>
        <w:t>..........int hpoff.....01111101  ...........SCM (*f)()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TO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</w:t>
        <w:tab/>
        <w:tab/>
        <w:t xml:space="preserve">   00wroxxxxxxxxG1110111  ..........FILE *stream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ort</w:t>
        <w:tab/>
        <w:t>uuuuuuuuuuU00011xxxxxxxxG1110111  ..........FILE *stream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ort</w:t>
        <w:tab/>
        <w:t>0000000000000101xxxxxxxxG1110111  ..........FILE *stream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oport</w:t>
        <w:tab/>
        <w:t>uuuuuuuuuuU00111xxxxxxxxG1110111  ..........FILE *stream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port</w:t>
        <w:tab/>
        <w:tab/>
        <w:t xml:space="preserve">   00   00000000G1110111  ..........FILE *stream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</w:t>
        <w:tab/>
        <w:tab/>
        <w:t xml:space="preserve">   00   00000001G1110111  ..........FILE *stream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MO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_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0000000000000000000000G1111111  ...........*free_cell.......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</w:t>
        <w:tab/>
        <w:t>000000000000000000000001G1111111  ...........float num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blr</w:t>
        <w:tab/>
        <w:t>000000000000000100000001G1111111  ..........double *real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blc</w:t>
        <w:tab/>
        <w:t>000000000000001100000001G1111111  .........complex *cmpx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num</w:t>
        <w:tab/>
        <w:t>...int length...0000001 G1111111  .........short *digits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pos</w:t>
        <w:tab/>
        <w:t>...int length...00000010G1111111  .........short *digits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neg</w:t>
        <w:tab/>
        <w:t>...int length...00000011G1111111  .........short *digits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xxxxxxxx = code assigned by newsmob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se 000000000000000fxxxxxxxxG1111111  ...........SCM val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er</w:t>
        <w:tab/>
        <w:t>000000000000000lxxxxxxxxG1111111  ...........SCM name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</w:t>
        <w:tab/>
        <w:t>000000000000000mxxxxxxxxG1111111  ...........SCM name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</w:t>
        <w:tab/>
        <w:t>...short rank..cxxxxxxxxG1111111  ............*array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MO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OBs are a collection of miscellaneous types.  The type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CMARK bit occupy the lower order 16 bits of the CAR half of the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CAR can be used for sub-type or o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DR contains data of size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exact data types are subtypes of type tc16_flo.  If the sub-typ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- a single precision float is contained in the C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- CDR is a pointer to a malloced dou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 CDR is a pointer to a malloced pair of dou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new type to sc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] long tc16_???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code which will be used to identify the new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] static smobfuns ???smob = {mark???,free???,print???,equalp???}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obfuns is a structure composed of 4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CM </w:t>
        <w:tab/>
        <w:t>(*mark)P((SC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zet</w:t>
        <w:tab/>
        <w:t>(*free)P((CELLPTR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</w:t>
        <w:tab/>
        <w:t>(*print)P((SCM exp, SCM port, int writing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CM</w:t>
        <w:tab/>
        <w:t>(*equalp)P((SCM, SC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} smobfun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ob.mark is a function of one argument of type SCM (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mark) and returns type SCM which will then be mark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 further objects need to be marked then retur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mmediate object such as BOOL_F.  2 functions are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rkcdr(ptr) which marks the current ce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turns the CD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rk0(ptr) which marks the current cell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OOL_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ob.free is a function of one argument of type CELLPTR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ell to collected) and returns type sizet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umber of malloced bytes which were freed.  Smob.fre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ree any malloced storage associated with this obje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unction free0(ptr) is provided which does not fre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orage and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ob.print is 0 or a function of 3 arguments.  The first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ype SCM, is the smob object.  The second, of type SCM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tream on which to write the result.  The third,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, is 1 if the object should be WRITEn, 0 if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PLAYed.  This function should return non-zero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inted, and zero otherwise (in which case a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umber will be prin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ob.equalp is 0 or a function of 2 SCM arguments.  Bo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se arguments will be of type tc16???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hould return BOOL_T if the SMOBs are equal, BOOL_F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not.  If smob.equalp is 0, EQUAL? will return BOOL_F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y are not EQ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] tc16_??? = newsmob(&amp;???smob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cates the new type with the functions from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ises and macros in eval.c and arbiters in repl.c provid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MOBs.  There are a maximum of 256 SMO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TO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OBs are similar to SMOBs but define new types of port to which SC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ad or write.  The following functions are defined in the ptobfu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M</w:t>
        <w:tab/>
        <w:t>(*mark)P((SCM ptr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>(*free)P((FILE *p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>(*print)P((SCM exp, SCM port, int writing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M</w:t>
        <w:tab/>
        <w:t>(*equalp)P((SCM, SC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>(*fputc)P((int c, FILE *p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>(*fputs)P((char *s, FILE *p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t</w:t>
        <w:tab/>
        <w:t>(*fwrite)P((char *s, sizet siz, sizet num, FILE *p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>(*fflush)P((FILE *strea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>(*fgetc)P((FILE *p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>(*fclose)P((FILE *p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tobfun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free" component to the structure takes a FILE * or other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as its argument, unlike "free" in in a SMOB which t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SMOB cell.  Often, "free" and "fclose" can be the sam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fptob and pipob in sys.c for examples of how to define PTO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rbage collector is in the latter half of sys.c.  Immed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appear as parts of other objects, so they are not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garbage collection.  There is a heap (composed of 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) in which all cells reside.  The storage for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s, continuations, doubles, complexes, and bignums is mana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.  There is only one pointer to each malloc objec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header cell in the heap.  This allows malloc objects to be fr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associated heap object is garbage col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arbage collect, first certain protected objects are marked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ymhash).  Then the stack (and marked continuations) are traver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ongword in the stack is tried to see if it is a valid SC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into the heap.  If it is, the object itself and any objec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 are marked.  If the stack is word rather than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ed (#define WORD_ALIGN), both alignments are tri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ment will occasionally mark an object which is no longer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 not been a problem in practice and the advantage of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stack far outweigh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p is then swept.  If a type-header cell pointing to m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is collected the malloc object is then freed.  If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of smob is collected, the smob's free procedure is cal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its 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are supported by the C implementation, init_signals() in scm.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up handlers for SIGINT and SIGALRM.  The low level handl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INT and SIGALRM are int_signal() and alrm_signal(). 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handlers immediately reestablish themselves by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interrupt handler is defined when the interrupt is receiv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interpreted.  If the code returns, execution resum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interrupt happened.  Call-with-current-continuation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 to be saved and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M does not use any signal masking system calls.  These are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feature.  However, code can run uninterrupted by use of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DEFER_INTS and ALLOW_INTS.  DEFER_INTS sets the glob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s_disabled to 1.  If an interrupt occurs during a tim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s_disabled is 1 one of the global variables sig_defer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m_deferred is set to 1 and the handler returns.  When ALLOW_I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the deferred variables are checked and if set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R_INTS can not be nested.  An ALLOW_INTS must happe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DEFER_INTS can be done.  In order to check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 is satisfied #define CAREFUL_INTS in scmfig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HANGING S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riting C-code a precaution is recommended.  If your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s a malloc type header from the heap make sure that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M variable in your routine points to the type-header ce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 object as long as you are using the malloced storag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event the malloc object from being freed before you ar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you maintain a static pointer to some (non-immediate) SC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, you must either make your pointer be the value cel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(see errobj for an example) or make your pointer b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_protects (see symhash for an example).  The former meth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d since it does not require any changes to the SCM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 ASSERT(_cond,_arg,_pos,_subr) signals an err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(_cond) is 0.  _arg is the offending object, _sub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naming the subr, and _pos indicates the position or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_pos can b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ARG1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ARG2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ARG3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ARG4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ARG5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WNA' (wrong number of arg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OVFLOW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OUTOFRANGE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NALLOC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EXIT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HUP_SIGNA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INT_SIGNA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FPE_SIGNA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BUS_SIGNA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SEGV_SIGNA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ALRM_SIGNA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a C string (char 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checking is not done by ASSERT if the flag RECK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.  An error condition can still be signaled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all to wta(_arg,_pos,_sub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C routine to sc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] choose the appropriate subr type from the typ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] write the code and put into sc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] add a make_subr call to init_scm.  Or put an entr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e iproc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package of new procedures to scm (see crs.c for examp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] create a new C file (foo.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] at the front of foo.c put declarations for string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ic char s_twiddle_bits[]="twiddle-bits!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ic char s_bitsp[]="bits?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] choose the appropriate subr types from the type list in code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4] write the code for the procedures and put into fo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5] create one iproc structure for each subr type used in foo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ic iproc subr3s[]=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s_twiddle-bits,twiddle-bits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s_bitsp,bitsp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0,0}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6] create an init_&lt;name of file&gt; routine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which calls init_iprocs with the correct typ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iprocs created in step 5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init_foo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it_iprocs(subr1s, tc7_subr_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it_iprocs(subr3s, tc7_subr_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r package needs to have a "finalization" routine cal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 up storage, close files, etc, then also have a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_foo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_final(final_fo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al_foo should be a (void) procedure of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nals will be called in opposite order from their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_feature("foo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append a symbol 'foo to the (list) value of *features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7] put any scheme code which needs to be run as par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age into Ifoo.sc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8] put an IF into Init.scm which calls Ifoo.scm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age i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f (defined? twiddle-bits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load (in-vicinity (implementation-vicin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"Ifoo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(scheme-file-suffix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use (PROVIDED? 'FOO) instead of (DEFINED? TWIDDLE-BITS!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added the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9] put documentation of the new procedures into foo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0] add lines to your makefile to compile and link SCM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 file.  Add a init_foo\(\)\; to the INITS=... lin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ning of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teps should allow your package to be linked into SCM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of difficulty.  Your package should also work with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if your SCM has this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orms (new syntax) can be added to sc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] define a new MAKISYM in scm.h and increment NUM_ISY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] add a string with the new name in the corresponding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isymnames in repl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] add case clause to ceval near i_quasiquote (in eval.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syntax can now be added without recompiling SCM by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-&gt;SYNTAX, PROCEDURE-&gt;MACRO, PROCEDURE-&gt;MEMOIZING-MACR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MACRO.  See MANUAL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scm from another program call init_scm or run_scm as is d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) in "scm.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ONTINU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m procedure call-with-current-continuation calls it'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object of type `conti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HEAP_CONTINUATIONS is #defined (in "scmfig.h") the conti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jmp_buf.  When the contin is applied, a longjm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_buf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HEAP_CONTINUATIONS is not #defined the contin contains the jmp_bu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copy of the C stack between the call_cc stack fr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(rootcont).  When the contin is appli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] the stack is grown larger than the saved stack, if nec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] the saved stack is copied back into it's 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] longjmp of the jmp_buf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ystems with nonlinear stack disciplines (multiple stac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ontiguous stack frames) copying the stack will not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ystems need to #define CHEAP_CONTINUATIONS in "scmfig.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INTEG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m has 30 bit immediate signed numbers called INUMs.  An INUM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ointer to a cell is flagged by a `1' in the second to low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position.  Since cells are always 8 byte aligned a point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has the low order 3 bits `0'.  The high order 30 bit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nteger'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 on INUMs are performed by converting the arguments to 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(by a shift), operating on the integers, and conve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to an INUM.  The result is checked for overflow by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integer and checking the revers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ifts used for conversion need to be signed shifts.  If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does not support signed right shift this fa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in a #if statement in scmfig.h and a signed right shift (S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structed in terms of unsigned right sh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m also has large precision integers called bignums.  They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ign-magnitude with the sign occuring in the type code of the SM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pos and bigneg.  The magnitude is stored as a malloced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BIGDIG which must be an unsigned integral type with size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long.  BIGRAD is the radix associated with BIGD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level symbol values are stored in the symhash table.  Symhas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ray of lists of ISYMs and pairs of symbols an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symbol's value is found in the local environ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the symbol in the code is replaced with an immediat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LOC) which specifies how many environment frames down and how f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 for the value.  When this immediate object is subs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, the value can be retrieved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to symbols not defined in local environments ar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lus the value cell address in symhash.  This incremented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a GLOC.  The low order bit is normally reserved for GCmark;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, since references to variables in the code always occur in the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and the GCmark is in the CDR, there is no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pile FLAG `CAUTIOUS' is #defined the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is always checked for application of closure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FLAG `RECKLESS' is #defined then they are not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number of argument checks for closures are made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position (whose value is the closure) of a combin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n ILOC or GLOC.  When the function position of a combinat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it will be checked only the first time it is evaluat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then be replaced with an ILOC or GL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IMPROVEMENTS TO 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MANUAL into texinfo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ix and make more uniform all C function, variable, and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.  Provide a file full of #define's to provide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gcd() needs to generate at most one bign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ide() could use shifts instead of multiply and divide when sc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open fails because there are no unused file handles, GC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ne so that file handles which are no longer use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mhash array is specially marked in garbage col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symbols with value #[undefined] which have no pointers to the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.  In Maclisp this was called GCTW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ction could be done to malloced objects by freeing and reallo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malloc objects encountered in a scan of the heap. 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tions would actually occur is system depene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all of the stack is wasteful of storage.  Any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-with-current-continuation is called the stack could be re-ro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frame which calls the contin just created.  This in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hecking stack depth could also be used to allow stacks d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64K on the IBM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YNAMIC LIN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 Schwartz &lt;schwartz@galapagos.cse.psu.edu&gt; suggests: On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dy up the dynamic loading stuff would be to grab the c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5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ote should help with porting to Windows NT and finis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for dynamic linking under V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Path: &lt;gjc@newjak.mitech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 3 Sep 93 10:38:18 E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gjc@newjak.mitech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jaffer@ai.mi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dynamic li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eorge Carr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JC@MITECH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3-SEP-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Aubr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ubject of shared libraries and dynamic linking for VMS and WINDOWS 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nOs. Let us take VM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Say you have this main.c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init_lis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p_repl(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and you have your lisp in files repl.c,gc.c,eva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re are some toplevel non-static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use called the_heap,the_environment, and some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level structures, such as the_subr_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LINK/SHARE=LISPRTL.EXE/DEBUG REPL.OBJ,GC.OBJ,EVAL.OBJ,LISPRTL.OPT/O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where LISPRTL.OPT must contain at least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$LIBRARY:VAXCRTL/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=init_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=lisp_repl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CT_ATTR=the_subr_table,SHR,NOWRT,LCL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CT_ATTR=the_heap,NOSHR,LCL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CT_ATTR=the_environment,NOSHR,L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 The "psect" (Program Section)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CL means to keep the name local to the shared library. You almost always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o that for a good clean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R,NOWRT means shared-read-only. Which is the default for code, and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od for efficiency of some data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SHR,LCL is what you want for ever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do not have a handy list of all these toplevel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dispair. Just do your link with the /MAP=LISPRTL.MAP/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search the map fi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SEARCH/OUT=LISPRTL.LOSERS LISPRTL.MAP  ",  SHR,NOEXE,  RD,  WR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an emacs keyboard macro to muck the result into the prope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only the programmer can tell if things can be made read-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 DCL command procedure to do this if you wa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Now MAIN.EXE would be linked thus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DEFINE LISPRTL USER$DISK:[JAFFER]LISPRTL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LINK MAIN.OBJ,SYS$INPUT:/O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$LIBRARY:VAXCRTL/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PRTL/SH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definition of the LISPRTL logical name. Without such a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copy LISPRTL.EXE over to SYS$SHARE: (aka SYS$LIBRARY: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invoke the main program once it is li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Now say you have a file of optional subrs. MYSUBR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re is a routine INIT_MYSUBRS that must be called before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CC MYSUBR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LINK/SHARE=MYSUBRS.EXE MYSUBRS.OBJ,SYS$INPUT:/O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$LIBRARY:VAXCRTL/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PRTL/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VERSAL=INIT_MYSUB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k. Another hint is that you can avoid having to add the P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laration of NOSHR,LCL by declaring variables 'status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language source. That works great for most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 Then the dynamic loader would have t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void (*init_fcn)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ret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val = lib$find_image_symbol("MYSUBRS","INIT_MYSUBRS",&amp;init_fc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"SYS$DISK:[].EX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retval != SS$_NORMAL) error(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*init_fcn)(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of course all string arguments must be (struct dsc$descripto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ast argument is optional if MYSUBRS is defined as a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r if MYSUBRS.EXE has been copied over to SYS$SH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consideration is that you will want to turn off CONTROL-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interrupt handling while you are inside most lib$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far as the generation of all the UNIVERSAL=...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you could do well to have that automatically gener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blic LISPRTL.H file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S has a good manual called the "Guide to Writing Modular Procedur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omething like that, which covers this whole area rather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talks about advanced techniques, such as a way to 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section with a pointer to a procedure that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whenever any shared image is dynamically activated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et up a handler for normal or abnormal program exit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lean up side effects (such as opening a datab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or use with LISPRTL you probably don't need that h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fancier option that is useful under VMS for LISPLIB.EX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ll your exported procedures through an CALL VECTOR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aving them just be pointers into random places in the 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what you get by using UNIVERS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t up the call vector thing correctly it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and relink LISPLIB.EXE without having to relink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been linked agains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Developers Kit has a sample called SIMPLD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gist of it, following along the lines of the VMS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(contents of a makefile for the SDK NMAK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PLIB.exp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LIB.lib: LISPLIB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(implib) -machine:$(CPU) -def:LISPLIB.def -out:LISPLIB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PLIB.DLL : $(LISPLIB_OBJS) LISPLIB.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(link) $(linkdebug)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ll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out:LISPLIB.DLL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PLIB.EXP $(LISPLIB_OBJS) $(conlibsd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PDEF.DEF file ha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ARY lisp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_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_re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MAIN.EXE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NK = $(link) $(ldebug) $(conflags) -out:$*.exe $** $(conlibsd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.EXE : MAIN.OBJ LISPLIB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(CLI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MYSUBRS.DLL is produced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subrs.exp: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ubrs.lib: mysubrs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(implib) -machine:$(CPU) -def:MYSUBRS.def -out:MYSUBRS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subrs.dll : mysubrs.obj mysubrs.exp mysubr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(link) $(linkdebug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ll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out:mysubrs.dll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SUBRS.OBJ MYSUBRS.EXP LISPLIB.LIB $(conlibsd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MYSUBRS.DEF h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ARY mysub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_MYSUB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ynamic loader looks something like this,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procedures LoadLibrary and GetProc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P share_image_load(LISP f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long ifla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P retval,(*fcn)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LE hLi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WORD er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 *libname,fcnname[64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lag = nointerrup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name = c_string(f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snprintf(fcnname,sizeof(fcnname),"INIT_%s",lib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(!(hLib = LoadLibrary(libnam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err = GetLastErro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val = list2(fname,LSPNUM(err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ror1("library failed to load",retval)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(!(fcn = (LISP (*)(void)) GetProcAddress(hLib,fcnnam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err = GetLastErro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val = list2(fname,LSPNUM(err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ror1("could not find library init procedure",retval)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val = (*fcn)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interrupt(ifla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(retval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n VMS the linker and dynamic loader is case 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ut all the language compilers, including C, will b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per-case external symbols for use by the linker, 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bugger gets its own symbols and case sensitivity is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 dependant. In Windows NT things are case sensitive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pt for file and device names, which are case canonic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in the Symbolics file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: All this WINDOWS NT stuff will work in MS-DOS MS-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, by a method of compiling and linking under Windows 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n copying various files over to MS-DOS/WINDOW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