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049926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48470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641727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409153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