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815116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159431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25866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614468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23134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28958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84469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591665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767228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99621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031443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184935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846422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19868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991752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068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90525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194863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71114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86995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59525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798310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77668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634168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44277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933323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021106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96107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379231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19915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77051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585059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63176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94561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993341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254566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88960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39259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750026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