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63046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59601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05440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92391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3917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59399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74726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47080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75765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93880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11681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77370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11036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92574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36229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62121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18218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8551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59406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81149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17278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93768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99374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98359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30121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35878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82016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25467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20997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2155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21781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72140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26078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51318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25597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83460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52906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07741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48197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