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643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330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549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54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99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490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15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861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953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051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03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285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33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512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160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