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649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70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753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0756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8340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7220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1278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120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4274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862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829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60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4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356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1067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5319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375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