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9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41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339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40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014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10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61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8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50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4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63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37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71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