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58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292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0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05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15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84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208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543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71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19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72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71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07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584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92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