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13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46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11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87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564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623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554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275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4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795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9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98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773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2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99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676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78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