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811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8547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935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3978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5868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3162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0929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6452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480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8794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685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801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7775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