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678923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113508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58543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300737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