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7935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06774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07511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