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15088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254445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