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19308940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65355116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76620263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22228074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