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341899444"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781752571"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004188489"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522782865"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