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P_SOMEP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x. P x /\ (&amp; 0) &lt; x) /\ (?z. !x. P x ==&gt; x &lt; z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s. !y. (?x. P x /\ y &lt; x) = y &lt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