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28826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32736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63855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28405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