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779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56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640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482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