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938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49515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817472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50143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