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67456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73149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95228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90496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29607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90321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78022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81875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48989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19722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41868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63828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629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10332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30357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49678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85591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25742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01095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38017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04801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9852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98788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77512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04310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97994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61514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70068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85306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67394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18229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38039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51897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56761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66541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412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67478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8665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85666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