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991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4194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99945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02896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63570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33745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67903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92933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87913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70198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3752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65362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97531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06674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46385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47341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76884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11328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05614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2878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55907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3909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88046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60261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80534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12091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38872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84065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03228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91941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40558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13942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52353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35863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5038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65377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52035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36145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51012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