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618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4790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1478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7887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4213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0598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3710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3537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664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5848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1855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1472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0726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7182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3625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