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79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85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105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3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848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883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19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42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1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74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37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6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041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458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10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65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038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