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7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448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470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482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658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985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41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853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548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588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332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342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868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