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974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696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552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02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902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283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436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874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016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223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562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092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913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761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036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