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617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263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3320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123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181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773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023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8839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98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2202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890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822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973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2624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1116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191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1273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