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759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45898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0450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0263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9369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6158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121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8527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7960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6200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519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760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3384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