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2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27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766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6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30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186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97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1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56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03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9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1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07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581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75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