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98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9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55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262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59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27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70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78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96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5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79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358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43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1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34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04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