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7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785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67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16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301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146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107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915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86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54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03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64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397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