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676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09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748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266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362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428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065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956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750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788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7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737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736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381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369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