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39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8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1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56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48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5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938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724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77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963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0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5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65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265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94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48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430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