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649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2853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3012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181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3284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9394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5545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959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7442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8670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850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163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164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