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7781430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54070990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