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26582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35889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68104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42109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58649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00001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45808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48222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62643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20357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05402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88102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90788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00040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52607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