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76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251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306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735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780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489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083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517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978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264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794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117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