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188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261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484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289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492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483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627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598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46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9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906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547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290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969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799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151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340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