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064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836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676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30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491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26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917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426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353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98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195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86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536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