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280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838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961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822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66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071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10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747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102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050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482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17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735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098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