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052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86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64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84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684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690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73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70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742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622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034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23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13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720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35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80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864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