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drawing area is a rectangular area that supports drawing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nput from (mouse clicks, mouse motion and keypres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requests from X.  You can draw any sort of graphic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 as well as perform various types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to read the drawing.doc file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rawing rout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DrawArea(int width, int height, RedisplayCB func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DrawArea() creates a drawing area which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raw graphics into and receive mouse and keyboard inpu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re will have a width and height as you spec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, func, is called whenever the drawing are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 (because it was obscured or resized).  The argument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ny arbitrary data you want, and it is pa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ize callback (and the other callback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splay callback is where you should put all of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called for you when the application opens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(by calling MainLoop()).  The redisplay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redisplay(Widget w, int width, int height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w, is the drawing area widget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The second and third arguments are the new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 area (it may have been resized).  The fi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oid pointer passed to MakeDrawAre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receiving other types of inpu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etButtonDownCB(), SetButtonUpCB(), SetKeypressCB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MotionCB().  These functions will let you set callb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awing area you create has its own state (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, drawing mode, and line width).  Only o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an be active at any given time.  When an event happe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, that drawing area becomes the active drawing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ther drawing areas active with SetDrawAre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in creating the DrawArea, a NUL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drawing.doc, SetButtonDownCB(), SetButtonUpC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KeypressCB(), SetMouseMotionCB(), SetWidgetPo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WidgetFont(), SetFgColor(), SetBgColor(), SetBorderColo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ButtonDownCB(Widget w, MouseButtonCB 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up a callback that will be called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a mouse button in the specified drawing area widget `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func(Widget w, int which_button, int x, int y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the user presses a mouse button in the draw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back is called.  The first argument is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here the event happened.  The next argumen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ich button was pressed.  It is a small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one is the left mouse button, two is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ree is the right mouse button.  Technically,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nd five are also possible though I've never seen a m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uttons.  The x and y arguments are the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pressed the mouse button.  The final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 argument given to MakeDrawAre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NULL for the function to turn off receiv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ButtonUpCB(Widget w, MouseButtonCB button_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up a callback that will be called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leases a mouse button in the specified drawing area widget `w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func(Widget w, int which_button, int x, int y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the user releases a mouse button in the draw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back is called.  The first argument is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here the event happened.  The next argumen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ich button was released.  It is a small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one is the left mouse button, two is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ree is the right mouse button.  Technically,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nd five are also possible though I've never seen a m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uttons.  The x and y arguments are the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released the mouse button.  The final argu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 argument given to MakeDrawAre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NULL for the function to turn off receiv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KeypressCB(Widget w, KeyCB 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set a callback so that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 func(Widget w, char *input, int up_or_down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the user presses keys in the drawing are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is called.  The first argument is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here the event happened.  The next argument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null-terminated string that contains what was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up_or_down argument indicates whether the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(a zero indicates a press, a 1 indicates a key release).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the void ponter argument given to MakeDrawArea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know that the string returned to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a single ASCII character. You will ge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including control characters (such as ^C or ^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workstation's function keys will also be retur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ch as "F11" or "F23".  You will also get oth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ch as "Control_L", "Alt_R", or "Shift_L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that even if you just press the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apital letter, you will first receive the string "Shift_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hift_R", then you will receive a capital letter (say, "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ignore the "Shift_L" or "Shift_R" messag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, you may find some use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up_or_down, tells you whether the given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eased.  If the key was pressed down, up_or_down has a zero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ey was released, up_or_down contains a 1. 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like shift-clicking with the mouse or handling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n an editor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return strings such as "Left", "Up", "Righ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.  Other keys on the keyboard may return strings such as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or", "Next", "Undo", "Help", etc.  Of course not 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of the strings (because they aren't set up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that is returned to you can _NOT_ (I'll repea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_NOT_) be modified by your program.  Got it?  Do _NOT_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.  If you want to munge with it, make a cop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dup() or strcpy() into your own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NULL for the function to turn off receiving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MouseMotionCB(Widget w, MotionCB 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a callback so that whenever the mouse mo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, the specified function will be called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mind that the function you specify is called _every_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oves in the drawing area, even if it is jus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func(Widget w, int x, int y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(as usual) the Widget where the mouse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next two arguments are the current X and Y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final argument is the void pointer pa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rawAre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very frugal with what happens in this function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application to lag behind the user too much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sleep() are definitely out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NULL for the function to turn off receiv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