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482346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003599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080807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462646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