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798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314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575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86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