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348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58524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09827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