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59531298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57583602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