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01743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171252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135792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08078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