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3604568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5582132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4650877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4162911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