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013119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909107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4457851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6633838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